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ceomachiavelli.firenze@gmail.com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lare n. 222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left="7788" w:first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 Docenti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Al personale ATA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Al DSGA</w:t>
      </w:r>
    </w:p>
    <w:p>
      <w:pPr>
        <w:pStyle w:val="Normal"/>
        <w:widowControl/>
        <w:suppressAutoHyphens w:val="false"/>
        <w:autoSpaceDE w:val="false"/>
        <w:ind w:left="708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o web</w:t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GGETTO: Borsa di studio INPSsieme 2019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</w:rPr>
        <w:t>Si invita a prendere visione della comunicazione INPS allegata alla presente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nze, 20/02/2019</w:t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Dirigente scolastico</w:t>
      </w:r>
    </w:p>
    <w:p>
      <w:pPr>
        <w:pStyle w:val="Normal"/>
        <w:widowControl/>
        <w:suppressAutoHyphens w:val="false"/>
        <w:autoSpaceDE w:val="false"/>
        <w:ind w:left="60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.ssa Gilda Tortora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Firma autografa sostituita a mezzo stampa ai sensi dell’art. 3, comma 2, del D. L. vo 39/1993)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liceomachiavelli.firenze@gmail.com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59:00Z</dcterms:created>
  <dc:creator>CM</dc:creator>
  <dc:description/>
  <dc:language>en-US</dc:language>
  <cp:lastModifiedBy>admin</cp:lastModifiedBy>
  <cp:lastPrinted>2019-02-20T09:06:00Z</cp:lastPrinted>
  <dcterms:modified xsi:type="dcterms:W3CDTF">2019-02-20T08:06:00Z</dcterms:modified>
  <cp:revision>16</cp:revision>
  <dc:subject/>
  <dc:title>Prot</dc:title>
</cp:coreProperties>
</file>