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MOD.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CHIARAZIONE PERSONALE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gency FB" w:hAnsi="Agency FB" w:cs="Arial"/>
          <w:b/>
          <w:b/>
        </w:rPr>
      </w:pPr>
      <w:r>
        <w:rPr>
          <w:rFonts w:cs="Arial" w:ascii="Agency FB" w:hAnsi="Agency FB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_l_ Sottoscritt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conoscenza delle sanzioni previste  in caso di dichiarazioni false o mendaci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tto la propria responsabilità, ai sensi dell’art. 15 della legge 04.01.68 n. 1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 la persona alla quale chiede di ricongiungersi è ______________________</w:t>
      </w:r>
    </w:p>
    <w:p>
      <w:pPr>
        <w:pStyle w:val="Normal"/>
        <w:ind w:left="7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cognome e nome)</w:t>
      </w:r>
    </w:p>
    <w:p>
      <w:pPr>
        <w:pStyle w:val="Normal"/>
        <w:ind w:left="7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60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______________________</w:t>
      </w:r>
    </w:p>
    <w:p>
      <w:pPr>
        <w:pStyle w:val="Normal"/>
        <w:ind w:left="66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(grado di parentela)</w:t>
      </w:r>
    </w:p>
    <w:p>
      <w:pPr>
        <w:pStyle w:val="Normal"/>
        <w:ind w:left="66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 che la stessa risiede nel comune di ________________ dalla data del ______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 ____________________________ nato a_______________il_____________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è il proprio figlio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che ____________________________ nato a_______________il_____________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è il proprio figlio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che ____________________________ nato a_______________il_____________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è il proprio figlio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che____________________________ nato a_______________il_____________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è il proprio figlio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 aver superato il pubblico concorso per esami indetto con_______________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 di essere stato incluso nella relativa graduatoria al posto________________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enze,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 xml:space="preserve">        (firma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1:07:00Z</dcterms:created>
  <dc:creator>Michela</dc:creator>
  <dc:description/>
  <dc:language>en-US</dc:language>
  <cp:lastModifiedBy>personale4</cp:lastModifiedBy>
  <dcterms:modified xsi:type="dcterms:W3CDTF">2019-02-28T11:07:00Z</dcterms:modified>
  <cp:revision>2</cp:revision>
  <dc:subject/>
  <dc:title>DICHIARAZIONE PERSONALE</dc:title>
</cp:coreProperties>
</file>