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I.S.I.S. “N. Machiavell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Firen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/La sottoscritto/a ______________________________in qualità di candida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o agli esami di Stato a.s.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 essere nato/a a_______________________il ____/____/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________________in Via/P.zza__________________________n°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i essere domiciliato/a in __________________Via/P.zza______________n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_______________cell._______________di essere cittadino/a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 essere iscritto alla classe ______sez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poter sostenere l’esame di Stato per l’indirizzo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la sessione unica di esami dell’a.s.___________, in qualità di candidato intern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oltre di non aver presentato analoga domanda presso altro Istituto della Pubblica Amministrazione per l’anno scolastico in cor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nze, ________________</w:t>
        <w:tab/>
        <w:tab/>
        <w:tab/>
        <w:t>Firma 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8:00Z</dcterms:created>
  <dc:creator>DIDATTICA7</dc:creator>
  <dc:description/>
  <dc:language>en-US</dc:language>
  <cp:lastModifiedBy>ADMIN</cp:lastModifiedBy>
  <cp:lastPrinted>2011-10-29T12:36:00Z</cp:lastPrinted>
  <dcterms:modified xsi:type="dcterms:W3CDTF">2015-11-02T08:28:00Z</dcterms:modified>
  <cp:revision>2</cp:revision>
  <dc:subject/>
  <dc:title/>
</cp:coreProperties>
</file>