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EGATO N. 3</w:t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19/20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COLLABORATORE SCOLASTICO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ARICHI SPECIF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COLARI/FOTOCOPIE/COMMISSIONI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A SENSIBILE PRIMO SOCCO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A SENSIBILE INTERVENTO SULLA FIA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VEGLIANZA AULA AUTOGEST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CUREZ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NE VICEPRESIDENZA SUCCURS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INERIA E CENTRALI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A CORT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E STRAORDIN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47:00Z</dcterms:created>
  <dc:creator>LICEO MACHIAVELLI - CAPPONI</dc:creator>
  <dc:description/>
  <cp:keywords/>
  <dc:language>en-US</dc:language>
  <cp:lastModifiedBy>admin</cp:lastModifiedBy>
  <cp:lastPrinted>2020-07-07T12:52:00Z</cp:lastPrinted>
  <dcterms:modified xsi:type="dcterms:W3CDTF">2020-07-08T07:07:00Z</dcterms:modified>
  <cp:revision>11</cp:revision>
  <dc:subject/>
  <dc:title>GRIGLIA RIPARTIZIONE FONDO DELL’ISTITUZIONE SCOLASTICA 2003/04</dc:title>
</cp:coreProperties>
</file>