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STITUTO STATALE DI ISTRUZIONE SUPERIORE“ NICCOLO’ MACHIAVELL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Progetti inseriti nel piano dell’offerta formativa a.s.2022/20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ab/>
        <w:t xml:space="preserve">Progetto </w:t>
        <w:tab/>
        <w:tab/>
        <w:tab/>
        <w:tab/>
        <w:t xml:space="preserve">AREA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Titolo Progetto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Docente Referente</w:t>
        <w:tab/>
        <w:tab/>
        <w:t>_______________________________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/>
        <w:t>SCHEDA PREVISIONE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ind w:left="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TTIVITA’ REALIZZATE A CONSUNTIVO *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Le attività realizzate a consuntivo non possono superare quanto </w:t>
        <w:tab/>
      </w:r>
    </w:p>
    <w:p>
      <w:pPr>
        <w:pStyle w:val="Normal"/>
        <w:ind w:left="1417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to in sede previsionale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ab/>
      </w:r>
      <w:r>
        <w:rPr>
          <w:rFonts w:cs="Arial" w:ascii="Arial" w:hAnsi="Arial"/>
        </w:rPr>
        <w:tab/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>Firma del dipendent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5:00Z</dcterms:created>
  <dc:creator>ISIS MACHIAVELLI</dc:creator>
  <dc:description/>
  <cp:keywords/>
  <dc:language>en-US</dc:language>
  <cp:lastModifiedBy>amministrazione1</cp:lastModifiedBy>
  <cp:lastPrinted>2021-06-16T10:06:00Z</cp:lastPrinted>
  <dcterms:modified xsi:type="dcterms:W3CDTF">2023-06-03T09:15:00Z</dcterms:modified>
  <cp:revision>12</cp:revision>
  <dc:subject/>
  <dc:title>ISTITUTO STATALE DI ISTRUZIONE SUPERIORE“ NICCOLO’ MACHIAVELLI”</dc:title>
</cp:coreProperties>
</file>