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ALLEGATO N. 1</w:t>
      </w:r>
    </w:p>
    <w:p>
      <w:pPr>
        <w:pStyle w:val="Heading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  <w:t>SCHEDA DI RILEVAZIONE DELLE ATTIVITA’ AGGIUNTIVE A.S</w:t>
      </w:r>
      <w:r>
        <w:rPr>
          <w:rFonts w:cs="Calibri" w:ascii="Calibri" w:hAnsi="Calibri"/>
          <w:b w:val="false"/>
          <w:bdr w:val="single" w:sz="4" w:space="0" w:color="000000"/>
        </w:rPr>
        <w:t>. 2022/2023</w:t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  <w:t>PERSONALE DOCENTE</w:t>
      </w:r>
    </w:p>
    <w:p>
      <w:pPr>
        <w:pStyle w:val="Heading"/>
        <w:rPr>
          <w:rFonts w:ascii="Calibri" w:hAnsi="Calibri" w:cs="Calibri"/>
          <w:sz w:val="6"/>
          <w:szCs w:val="6"/>
          <w:bdr w:val="single" w:sz="4" w:space="0" w:color="000000"/>
        </w:rPr>
      </w:pPr>
      <w:r>
        <w:rPr>
          <w:rFonts w:cs="Calibri" w:ascii="Calibri" w:hAnsi="Calibri"/>
          <w:sz w:val="6"/>
          <w:szCs w:val="6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PROF./PROF.SSA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ATTIVITA’ DOC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forfettari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effettiv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t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llaboratori 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i plesso: Rinuccini/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i strument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Corsi recuper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immagine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aspetti organizzativi INVA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ordinamento palestre per attività educazione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ri carichi di lavoro flessibilità docenti ed.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po sportivo d’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AS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porto AS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Assemblea d’Istituto on 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veglianza Assemblea stud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te progetto La scuola in ospedale/Istruzione domicil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mento classi 1^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2^, 3^, 4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 5 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i Educazione Civica delle clas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ducazione civica di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tori di diparti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SABAC   e albo Esab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i di 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iattaforma Te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registro elettron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 Istituto Francese e Progetto L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ei labor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letto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/ orientamento in ingres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mmissione Orientamento/orientamento univers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Referente orario d’Istitu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CIC: Referente e compon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anno di prova docenti e comitato valutazione doc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scambi e stages all’est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Viaggi di Istru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Incl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ibliot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ommissione PTOF + N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C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ommission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affido e ado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 Progetti Internazionali accreditamento Erasm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Ambienti innovativi e Infrastrutture PNRR - proget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ferente ed. salute e rispetto divieto di fu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COV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  <w:t>Firma del dipendente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0:00Z</dcterms:created>
  <dc:creator>LICEO MACHIAVELLI - CAPPONI</dc:creator>
  <dc:description/>
  <cp:keywords/>
  <dc:language>en-US</dc:language>
  <cp:lastModifiedBy>amministrazione1</cp:lastModifiedBy>
  <cp:lastPrinted>2023-06-03T11:20:00Z</cp:lastPrinted>
  <dcterms:modified xsi:type="dcterms:W3CDTF">2023-06-03T11:23:00Z</dcterms:modified>
  <cp:revision>29</cp:revision>
  <dc:subject/>
  <dc:title>GRIGLIA RIPARTIZIONE FONDO DELL’ISTITUZIONE SCOLASTICA 2003/04</dc:title>
</cp:coreProperties>
</file>