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STITUTO STATALE DI ISTRUZIONE SUPERIORE“ NICCOLO’ MACHIAVELLI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N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Progetti inseriti nel piano dell’offerta formativa a.s.2023/202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szCs w:val="28"/>
        </w:rPr>
        <w:tab/>
        <w:t xml:space="preserve">Progetto </w:t>
        <w:tab/>
        <w:tab/>
        <w:tab/>
        <w:tab/>
        <w:t xml:space="preserve">AREA 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>Titolo Progetto</w:t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>Docente Referente</w:t>
        <w:tab/>
        <w:tab/>
        <w:t>_______________________________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/>
        <w:t>SCHEDA PREVISIONE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891"/>
        <w:gridCol w:w="3060"/>
      </w:tblGrid>
      <w:tr>
        <w:trPr>
          <w:trHeight w:val="47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ggiuntive personale inter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 monitoraggi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non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rti este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ind w:left="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TTIVITA’ REALIZZATE A CONSUNTIVO *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891"/>
        <w:gridCol w:w="3060"/>
      </w:tblGrid>
      <w:tr>
        <w:trPr>
          <w:trHeight w:val="47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ggiuntive personale inter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 monitoraggi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non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rti este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Le attività realizzate a consuntivo non possono superare quanto </w:t>
        <w:tab/>
      </w:r>
    </w:p>
    <w:p>
      <w:pPr>
        <w:pStyle w:val="Normal"/>
        <w:ind w:left="1417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bilito in sede previsionale.</w:t>
      </w:r>
    </w:p>
    <w:p>
      <w:pPr>
        <w:pStyle w:val="Normal"/>
        <w:rPr>
          <w:rFonts w:ascii="Calibri" w:hAnsi="Calibri" w:cs="Calibri"/>
          <w:b/>
          <w:b/>
        </w:rPr>
      </w:pPr>
      <w:r>
        <w:rPr/>
        <w:tab/>
      </w:r>
      <w:r>
        <w:rPr>
          <w:rFonts w:cs="Arial" w:ascii="Arial" w:hAnsi="Arial"/>
        </w:rPr>
        <w:tab/>
      </w: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>Firma del dipendente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(Prof.ssa Filomena Lanz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5:00Z</dcterms:created>
  <dc:creator>ISIS MACHIAVELLI</dc:creator>
  <dc:description/>
  <cp:keywords/>
  <dc:language>en-US</dc:language>
  <cp:lastModifiedBy>amministrazione1</cp:lastModifiedBy>
  <cp:lastPrinted>2021-06-16T10:06:00Z</cp:lastPrinted>
  <dcterms:modified xsi:type="dcterms:W3CDTF">2023-11-03T11:34:00Z</dcterms:modified>
  <cp:revision>12</cp:revision>
  <dc:subject/>
  <dc:title>ISTITUTO STATALE DI ISTRUZIONE SUPERIORE“ NICCOLO’ MACHIAVELLI”</dc:title>
</cp:coreProperties>
</file>