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</w:t>
      </w:r>
      <w:r>
        <w:rPr>
          <w:rFonts w:cs="Calibri" w:ascii="Calibri" w:hAnsi="Calibri"/>
          <w:b w:val="false"/>
          <w:bdr w:val="single" w:sz="4" w:space="0" w:color="000000"/>
        </w:rPr>
        <w:t>. 2023/2024</w:t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6"/>
          <w:szCs w:val="6"/>
          <w:bdr w:val="single" w:sz="4" w:space="0" w:color="000000"/>
        </w:rPr>
      </w:pPr>
      <w:r>
        <w:rPr>
          <w:rFonts w:cs="Calibri" w:ascii="Calibri" w:hAnsi="Calibri"/>
          <w:sz w:val="6"/>
          <w:szCs w:val="6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PROF./PROF.SSA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forfettari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i plesso: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i strumen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si recuper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ordinamento palestre per attività educazione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ri carichi di lavoro flessibilità docenti ed.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po sportivo d’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AS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Assemblea d’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ssemblea stud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te progetto La scuola in ospedale/Istruzione domicil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Educazione Civica delle clas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tori di diparti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SABAC   e albo Esab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iattaforma Te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registro elettron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 Istituto Francese e Progetto L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ei labor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/ orientamento in ingresso e u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i per ore di Orient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Referente orario d’Istitu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anca dati e analisi dei risult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CIC: Referente e compon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scambi e stages all’est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Viaggi di Istru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ducazione civ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TOF + N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ffido e ado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 Progetti Internazionali accreditamento Erasm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er il piano di Orient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enti lettori di storia in francese/Correzione prove scritte Esami di Stato in franc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d. salute e rispetto divieto di fumo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  <w:t>Firma del dipendente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          (Prof. Francesco Giari)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DSGA</cp:lastModifiedBy>
  <cp:lastPrinted>2023-06-03T11:20:00Z</cp:lastPrinted>
  <dcterms:modified xsi:type="dcterms:W3CDTF">2024-09-11T08:20:00Z</dcterms:modified>
  <cp:revision>37</cp:revision>
  <dc:subject/>
  <dc:title>GRIGLIA RIPARTIZIONE FONDO DELL’ISTITUZIONE SCOLASTICA 2003/04</dc:title>
</cp:coreProperties>
</file>