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ISTITUTO STATALE DI ISTRUZIONE SUPERIORE “N.MACHIAVELLI”</w:t>
      </w:r>
    </w:p>
    <w:p>
      <w:pPr>
        <w:pStyle w:val="Heading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LLEGATO N. 3</w:t>
      </w:r>
    </w:p>
    <w:p>
      <w:pPr>
        <w:pStyle w:val="Heading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>SCHEDA DI RILEVAZIONE DELLE ATTIVITA’ AGGIUNTIVE A.S. 2024/2025</w:t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>PERSONALE COLLABORATORE SCOLASTICO</w:t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resa ai sensi e per gli effetti dell’art.76 D.P.R. n.445/2000, della responsabilità e delle conseguenze civili e penali previste in caso di rilascio di dichiarazioni mendaci e/o formazione di atti falsi e/o uso degli stessi.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g./Sig.ra  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1418"/>
        <w:gridCol w:w="226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IPOLOGIA ATTIVITA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VOL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N SVO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LIZIA CORT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Calibri" w:ascii="Calibri" w:hAnsi="Calibri"/>
              </w:rPr>
              <w:t>COMMISSIONI ESTER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LIZIE STRAORDINAR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LABORAZIONE VICEPRESIDEN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TINE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CUREZ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GURE SENSIBI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OMPAGNAMENTO ALUNNI PRESSO STRUTTURE OSPEDALI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LIZIE PRESSO FRESCOBALDI PER APERTURA SCUO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RVEGLIANZA ALUNNI ASSEMBL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2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TOCOP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GGIORI APERTURE PLES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_________________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ab/>
        <w:tab/>
        <w:tab/>
      </w:r>
      <w:r>
        <w:rPr>
          <w:rFonts w:cs="Calibri" w:ascii="Calibri" w:hAnsi="Calibri"/>
        </w:rPr>
        <w:t>Firma del dipendente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L DIRIGENTE SCOLASTICO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 xml:space="preserve">                     (Prof. Francesco Giari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 xml:space="preserve">         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47:00Z</dcterms:created>
  <dc:creator>LICEO MACHIAVELLI - CAPPONI</dc:creator>
  <dc:description/>
  <cp:keywords/>
  <dc:language>en-US</dc:language>
  <cp:lastModifiedBy>amministrazione1</cp:lastModifiedBy>
  <cp:lastPrinted>2023-06-03T11:56:00Z</cp:lastPrinted>
  <dcterms:modified xsi:type="dcterms:W3CDTF">2025-05-23T08:10:00Z</dcterms:modified>
  <cp:revision>25</cp:revision>
  <dc:subject/>
  <dc:title>GRIGLIA RIPARTIZIONE FONDO DELL’ISTITUZIONE SCOLASTICA 2003/04</dc:title>
</cp:coreProperties>
</file>