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32"/>
          <w:szCs w:val="32"/>
          <w:lang w:val="it-IT"/>
        </w:rPr>
        <w:t>AUTORIZZAZIONE LEZIONI ALL’APERTO DI STORIA DELL’ARTE</w:t>
      </w:r>
    </w:p>
    <w:p>
      <w:pPr>
        <w:pStyle w:val="Normal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ODELLO Z</w:t>
      </w:r>
      <w:r>
        <w:rPr>
          <w:sz w:val="24"/>
          <w:szCs w:val="24"/>
          <w:lang w:val="it-IT"/>
        </w:rPr>
        <w:tab/>
        <w:tab/>
        <w:tab/>
        <w:tab/>
        <w:tab/>
        <w:tab/>
        <w:tab/>
        <w:t>Firenze, ……………………………………</w:t>
        <w:br/>
        <w:tab/>
        <w:tab/>
        <w:tab/>
        <w:tab/>
        <w:tab/>
        <w:tab/>
        <w:tab/>
        <w:tab/>
        <w:t>Al Dirigente Scolastico</w:t>
        <w:br/>
        <w:tab/>
        <w:tab/>
        <w:tab/>
        <w:tab/>
        <w:tab/>
        <w:tab/>
        <w:tab/>
        <w:tab/>
        <w:t>del Liceo Machiavelli,</w:t>
        <w:tab/>
        <w:t>Firenze</w:t>
      </w:r>
    </w:p>
    <w:p>
      <w:pPr>
        <w:pStyle w:val="Normal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 sottoscritti …………………………….…………………………   ……………………..………………………..……… genitori</w:t>
        <w:br/>
        <w:t xml:space="preserve">dell’alunn…….              …………………………………………………………..………….………, classe …………………….., </w:t>
      </w:r>
    </w:p>
    <w:p>
      <w:pPr>
        <w:pStyle w:val="Normal"/>
        <w:spacing w:lineRule="auto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sa visione delle seguenti possibili mete raggiungibili a piedi dalla scuola e oggetto di eventuali lezioni all’aperto di Storia dell’Arte da effettuarsi durante le ore di lezione della specifica materia:</w:t>
      </w:r>
    </w:p>
    <w:p>
      <w:pPr>
        <w:pStyle w:val="Normal"/>
        <w:spacing w:lineRule="auto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Piazza della Signoria con annessi musei e monumenti</w:t>
        <w:br/>
        <w:t xml:space="preserve">- Piazza Duomo con annessi musei e monumenti </w:t>
        <w:br/>
        <w:t>- Piazza Santa Maria Novella e annessi musei e monumenti</w:t>
        <w:br/>
        <w:t>- Piazza della Repubblica e via dei Calzaiuoli con annessi musei e monumenti</w:t>
        <w:br/>
        <w:t>- Piazza Santa Trinita con annessi musei e monumenti</w:t>
        <w:br/>
        <w:t>- Palazzo Pitti (musei e giardino)</w:t>
        <w:br/>
        <w:t xml:space="preserve">- Basilica di Santo Spirito </w:t>
        <w:br/>
        <w:t>- Santo Stefano al Ponte, percorso esterno del Corridoio Vasariano e Chiesa di Santa Felicita</w:t>
        <w:br/>
        <w:t>- Palazzo Rucellai, Palazzo Medici-Riccardi, Palazzo Strozzi ed eventuali mostre</w:t>
        <w:br/>
        <w:t>- Chiesa di Santa Maria del Carmine e Cappella Brancacci</w:t>
        <w:br/>
        <w:t>- Piazza Ognissanti con annessi monumenti</w:t>
        <w:br/>
        <w:t>- Museo nazionale del Bargello</w:t>
        <w:br/>
        <w:t>- Museo Marino Marini</w:t>
        <w:br/>
        <w:t>- Basilica di San Lorenzo, biblioteca Laurenziana e Cappelle Medicee</w:t>
      </w:r>
    </w:p>
    <w:p>
      <w:pPr>
        <w:pStyle w:val="Normal"/>
        <w:spacing w:lineRule="auto" w:line="240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DICHIARANO</w:t>
      </w:r>
    </w:p>
    <w:p>
      <w:pPr>
        <w:pStyle w:val="Normal"/>
        <w:spacing w:lineRule="auto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essere a conoscenza che l’insegnate di Storia dell’Arte decida di effettuare queste uscite senza ulteriore preavviso e di autorizzare il/la proprio/a figlio/a a parteciparvi durante l’anno scolastico 20….../……. sollevando espressamente la scuola e gli insegnanti accompagnatori (uno nel caso di n° studenti minore o uguale a 15) da ogni responsabilità per fatti e/o circostanze che dovessero verificarsi per il mancato rispetto delle disposizioni impartite dalla scuola e/o dall’ insegnante  per gli infortuni derivanti dall’inosservanza di ordini e prescrizioni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it-IT"/>
        </w:rPr>
        <w:t>FIRMA DI ENTRAMBI I GENITORI:   …………………………………………………………………………...</w:t>
        <w:br/>
        <w:t xml:space="preserve">                                                              …………………………………………………………..…………..…..</w:t>
      </w:r>
    </w:p>
    <w:p>
      <w:pPr>
        <w:pStyle w:val="Normal"/>
        <w:spacing w:lineRule="auto" w:line="240"/>
        <w:rPr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Dichiarazione da rilasciare in caso di firma di un solo genitore:</w:t>
        <w:br/>
      </w:r>
      <w:r>
        <w:rPr>
          <w:sz w:val="24"/>
          <w:szCs w:val="24"/>
          <w:lang w:val="it-IT"/>
        </w:rPr>
        <w:t>Il sottoscritto, _______________________________________ , consapevole delle conseguenze amministrative e penali per chi rilasci dichiarazioni non corrispondenti a verità, ai sensi del DPR 245/2000, dichiara di aver effettuato la scelta/richiesta in osservanza delle disposizioni sulla responsabilità genitoriale di cui agli articoli 316, 337 ter e 337 quarte del codice civile, che richiedono il consenso di entrambi i genitori.</w:t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  <w:lang w:val="it-IT"/>
        </w:rPr>
        <w:t>FIRMA DEL GENITORE………………………………………………………………………………………………….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52:00Z</dcterms:created>
  <dc:creator>DOCENTE</dc:creator>
  <dc:description/>
  <dc:language>en-US</dc:language>
  <cp:lastModifiedBy>UTENTE</cp:lastModifiedBy>
  <cp:lastPrinted>2018-10-02T10:32:00Z</cp:lastPrinted>
  <dcterms:modified xsi:type="dcterms:W3CDTF">2018-10-18T09:52:00Z</dcterms:modified>
  <cp:revision>2</cp:revision>
  <dc:subject/>
  <dc:title/>
</cp:coreProperties>
</file>